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bCs/>
          <w:sz w:val="22"/>
          <w:szCs w:val="22"/>
        </w:rPr>
        <w:t>Výstavba PZS v km 76,881 (P7584) trati Nezamyslice - Olomouc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Bedihošť, Prostěj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271/2020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 1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Na základě objednávky firmy SB projekt s.r.o. bylo provedeno zaměření požadovaného území a vyhotovení mapových podkladů pro stavbu „Výstavba PZS v km 76,881 (P7584) trati Nezamyslice - Olomouc“. Traťový úsek 2201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sah zaměření byl specifikován objednatelem při pochůzce v terénu. Dle zadaného rozsahu nebylo provedeno mapování celého rozsahu drážního pozemku. Některé objekty byly také po domluvě měřeny pouze schematicky (propustky)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yly nalezeny všechny body a jsou homogenní. Stabilizace bodového pole č. 796 byl poškozen sekačkou.</w:t>
      </w:r>
    </w:p>
    <w:p>
      <w:pPr>
        <w:pStyle w:val="Normal"/>
        <w:jc w:val="both"/>
        <w:rPr>
          <w:sz w:val="22"/>
        </w:rPr>
      </w:pPr>
      <w:r>
        <w:rPr>
          <w:rFonts w:eastAsia="Calibri" w:cs="Calibri" w:ascii="Calibri" w:hAnsi="Calibri"/>
          <w:sz w:val="22"/>
        </w:rPr>
        <w:t>Všechny stavbou dotčené nebo zničené body ŽBP budou nahrazeny v souladu s předpisem SŽDC M20/MP007 a zaslány správci SŽB ke kontrole a to nejpozději před provizorním zajištěním koleje. V případě, že zajištění koleje není předmětem stavby, bude kompletní dokumentace nahrazených bodů ŽBP zaslána správci ŽBP ke schválení v rámci DSPS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Petra Putny. Práce byly provedeny v listopadu 2020 v rozsahu zaměření HM 76.000 – 78.600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 zpracování bylo využito zaměření 3D osy koleje z roku 2016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zhledem k aktuálnosti mapových podkladů bylo provedeno zaměření identických bodů a doměření metodou GNSS RTK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ody jsou určeny nejhůře ve 3. třídě přesnost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a ve formátu *.DGN a to podle M20/MP005 – „Metodický pokyn pro tvorbu prostorových dat pro mapy velkého měřítka“ a M20/MP006 – „Opatření k zaměřování objektů železniční dopravní cesty“. Soubor P_Bedihost a soubor KN_Bediho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1.-4. místě je číslo TÚ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5.- 7. místě je číslo mapového listu, na 8. místě je číslo skupiny bodů a na 9.-12. místě je vlastní číslo podrobného b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y zaměřeny prvky, které nejsou definovány v M20/MP006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číslování původních bodů SŽMP z roku 2016-2017 a 3D osy z roku 2016 je doloženo přečíslovací tabulkou v mapových podkladech v bodě 5. Seznam souřadnic podrobných bo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22"/>
          <w:szCs w:val="22"/>
        </w:rPr>
        <w:t>V Kyjově, dne:  22. 1. 2021</w:t>
        <w:tab/>
      </w:r>
      <w:r>
        <w:rPr>
          <w:rFonts w:cs="Calibri" w:ascii="Calibri" w:hAnsi="Calibri"/>
          <w:sz w:val="22"/>
          <w:szCs w:val="22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věři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9:00Z</dcterms:created>
  <dc:creator>Pavel Koch</dc:creator>
  <dc:description/>
  <cp:keywords/>
  <dc:language>en-US</dc:language>
  <cp:lastModifiedBy>uzivatel</cp:lastModifiedBy>
  <cp:lastPrinted>2021-04-07T09:02:00Z</cp:lastPrinted>
  <dcterms:modified xsi:type="dcterms:W3CDTF">2021-04-07T07:02:00Z</dcterms:modified>
  <cp:revision>42</cp:revision>
  <dc:subject/>
  <dc:title>ŽS BRNO a</dc:title>
</cp:coreProperties>
</file>